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Jahresplanung</w:t>
      </w:r>
    </w:p>
    <w:p>
      <w:pPr>
        <w:pStyle w:val="Heading"/>
        <w:rPr>
          <w:b/>
          <w:b/>
          <w:bCs/>
          <w:lang w:val="en-US"/>
        </w:rPr>
      </w:pPr>
      <w:r>
        <w:rPr>
          <w:rFonts w:cs="Arial"/>
          <w:sz w:val="20"/>
          <w:szCs w:val="20"/>
        </w:rPr>
        <w:t xml:space="preserve">aus: </w:t>
      </w:r>
      <w:hyperlink r:id="rId2">
        <w:r>
          <w:rPr>
            <w:rStyle w:val="InternetLink"/>
            <w:rFonts w:cs="Arial"/>
            <w:b/>
            <w:sz w:val="20"/>
            <w:szCs w:val="20"/>
            <w:lang w:val="en-US"/>
          </w:rPr>
          <w:t>http://www.veritas.at</w:t>
        </w:r>
      </w:hyperlink>
    </w:p>
    <w:p>
      <w:pPr>
        <w:pStyle w:val="Subtitle"/>
        <w:rPr>
          <w:b w:val="false"/>
          <w:b w:val="false"/>
          <w:bCs w:val="false"/>
          <w:sz w:val="16"/>
          <w:lang w:val="en-US"/>
        </w:rPr>
      </w:pPr>
      <w:r>
        <w:rPr>
          <w:b w:val="false"/>
          <w:bCs w:val="false"/>
          <w:sz w:val="16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 xml:space="preserve">Alles klar 1 </w:t>
      </w:r>
      <w:r>
        <w:rPr>
          <w:lang w:val="de-AT"/>
        </w:rPr>
        <w:t>Teil</w:t>
      </w:r>
      <w:r>
        <w:rPr>
          <w:lang w:val="en-US"/>
        </w:rPr>
        <w:t xml:space="preserve"> A, B</w:t>
      </w:r>
    </w:p>
    <w:p>
      <w:pPr>
        <w:pStyle w:val="Normal"/>
        <w:rPr>
          <w:rFonts w:ascii="Arial Narrow" w:hAnsi="Arial Narrow" w:cs="Arial Narrow"/>
          <w:sz w:val="8"/>
          <w:lang w:val="en-US"/>
        </w:rPr>
      </w:pPr>
      <w:r>
        <w:rPr>
          <w:rFonts w:cs="Arial Narrow" w:ascii="Arial Narrow" w:hAnsi="Arial Narrow"/>
          <w:sz w:val="8"/>
          <w:lang w:val="en-US"/>
        </w:rPr>
      </w:r>
    </w:p>
    <w:tbl>
      <w:tblPr>
        <w:tblW w:w="97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5983"/>
        <w:gridCol w:w="2692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de-DE"/>
              </w:rPr>
              <w:t>Schul-woch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de-DE"/>
              </w:rPr>
              <w:t>Lehrstoff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lang w:val="de-DE"/>
              </w:rPr>
              <w:t>PC</w:t>
            </w:r>
          </w:p>
        </w:tc>
      </w:tr>
      <w:tr>
        <w:trPr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1. bis 9. Schulwoch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Vorkenntnisse der Kinder über Zahlen feststellen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Lagebeziehungen im Raum erkennen und beschreib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eastAsia="Arial Narrow" w:cs="Arial Narrow" w:ascii="Arial Narrow" w:hAnsi="Arial Narrow"/>
                <w:sz w:val="22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de-DE"/>
              </w:rPr>
              <w:t xml:space="preserve">Ziffern in der Lebenswelt erkennen – Ziffern lesen.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nzahlen bestimmen – Anzahlen durch Punktebilder und Strichlisten darstell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en 1 bis 4 kennen und darstell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iffern 1 bis 4 schreibe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 Null kennen lern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Zerlegen der Zahlen bis 4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nschreiben von Zerlegungen unter Verwendung des Pluszeichen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 5 kennen und darstell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iffer 5 schreibe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 6 kennen und darstellen. Die Ziffer 6 schreib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Zerlegen der Zahlen 5 und 6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as Zusammenfassen zweier Anzahlen mit Hilfe des Plus- und des Gleichzeichens anschreibe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eren im Zahlenraum 6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 7 kennen und darstelle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Zerlegen der Zahl 7. Die Ziffer 7 schreibe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 8 kennen und darstellen. Zerlegen der Zahl 8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iffer 8 schreib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eren im Zahlenraum 8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en 9  und 10 kennen und darstelle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Zerlegen der Zahlen 9 und 10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iffer 9 schreib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Systematische Übersicht über die Zerlegungen der Zahlen bis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enreihe bis 10 kennen lern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en bis 10 als Ordnungszahlen verwenden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Einführung in die Arbeit am P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Teile des PC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ein-, ausschalt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Word öffn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ame schreib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Ziffern schreib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nzahlen zeichn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In einen Raster Dinge nach Angabe einzeichnen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Mengen strukturieren und Anzahlen strukturiert zähl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Cent – Münzen und ihre Münzwerte kennen lern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Bestimmen von Beträgen bis 10 Ce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Zahlen in der Lebenswelt entdecken. Unterschiedliche Zahlaspekte, Zahlschreibweisen und Funktionen der Zahlen kennen lernen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Linienmuster ergänzen, erfinden, zeichnen und nachzeichnen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10. bis 11. Schulwoch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eren im Zahlenraum 1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Verbalisieren und Lösen von Sachaufgaben zur Additio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as Vertauschungsgesetz der Addition kennen lernen: Tauschaufgaben als Aufgaben mit gleichem Ergebnis erkennen und als Rechenvorteil nutzen können.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Einführung der Subtraktion und des Minuszeichens – Subtrahieren als Abzieh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Verbalisieren und Lösen von Sachaufgaben zur Subtraktio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Subtrahieren im Zahlenraum 10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</w:tbl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5983"/>
        <w:gridCol w:w="2692"/>
      </w:tblGrid>
      <w:tr>
        <w:trPr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12. bis 14. Schulwoch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eren und Subtrahieren im Zahlenraum 10 üb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Subtraktion als Umkehrung der Addition erkenn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Zu einem Sachverhalt vier verwandte Aufgaben bilden und lösen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D Zahlenreise 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chnen bis 10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Sachsituationen erschließen – Informationen entnehmen, Fragen und Antworten find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as Ergänzen als spezielle Form der Subtraktion kennen lern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Veranschaulichen von Additionen und Subtraktionen an der Zahlenreihe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D Zahlenreise 1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chaufgaben</w:t>
            </w: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Sachaufgaben am PC darstellen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Kennen des Zahlenstrahl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Veranschaulichen von Additionen und Subtraktionen am Zahlenstrahl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Euro – Münzen und  Euro – Scheine (bis 10 Euro) kennen lern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Mit Geld rechnen: Grundstruktur eines Kaufs erfassen und Rückgeld berechne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Zahlenstrahlen zeichnen</w:t>
            </w:r>
          </w:p>
        </w:tc>
      </w:tr>
      <w:tr>
        <w:trPr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15. bis 18. Schulwoche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Ergänzende Aufgaben zum Addieren und Subtrahieren im Zahlenraum 10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Mit den Übungsformaten „Rechentabelle“ und „Rechenschlange“ arbeite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Rechenschlange zeichnen und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mit Rechnungen „füllen“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Ergänzende Übungen zum Addieren und Subtrahieren im ZR10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Erkennen von Zusammenhängen zwischen Additionen und Subtraktionen im Zahlenraum 10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/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Verschieden lange Strecken, verschieden große Dinge zeichnen und beschreibe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Einführung der Zeichen  &lt;  und  &gt;  zur Beschreibung von Größenbeziehungen zwischen Zahlen und einfachen Terme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Kreis, Dreieck und Viereck in der Lebenswelt  wahrnehme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Runde, dreieckige und viereckige Formen unterscheiden,  Formen ausmalen und Umrisse nachzeichnen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Word: Autoformen einfügen und verändern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Mit dem Übungsformat „Rechendreieck“ arbeiten.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Spielerisches Umgehen mit geometrischen Grundformen: Regelmäßige Muster aus Dreiecken und Vierecken ausmalen, weitere Muster erfinden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Muster aus Autoformen</w:t>
            </w:r>
          </w:p>
        </w:tc>
      </w:tr>
    </w:tbl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995"/>
        <w:gridCol w:w="2680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19. bis 20. Schulwoche 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Mit dem Prinzip der Zehnerbündelung vertraut werd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Zahlen bis 20 lesen und schreib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ie Zahlen bis 20 im Zwanzigerfeld darstell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Immer 10 Dinge einkreisen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Mit der Zahlenreihe bis 20 vertraut werden. Zahlen ordnen und Zahlenfolgen bilden. Die Zahlen bis 20 als Ordnungszahlen verwende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Spielerisches Gestalten mit ebenen Figuren: Figuren mit Stäbchen legen und nachlegen, Figuren mit Formenplättchen legen und nachleg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21. bis 23. Schulwoch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Spielerisches Operieren mit geometrischen Grundformen: Vorgegebene ebene Formen mit Plättchen ausleg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eren und Subtrahieren innerhalb des zweiten Zehners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ekadische Analogien erkennen und anwend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Figuren aus Autoformen bilden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eren und Subtrahieren innerhalb des zweiten Zehner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Umkehraufgaben und Ergänzungsaufgaben im zweiten Zehner kennen lern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Finden von Rechenoperationen zu Sachsituationen und umgekehrt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Mit räumlichen Positionen sowie mit Lagebeziehungen im Raum arbeiten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Ergänzen auf die Zahl 10 als Vorbereitung des Zehnerüber- bzw. -unterschreitens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Nach Angabe Dinge am  PC in bestimmten Positionen zeichnen – mündlich, schriftlich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34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995"/>
        <w:gridCol w:w="2680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24. bis 27. Schulwoch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nschauliche Einführung der Zehnerüberschreitung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Veranschaulichen der Zehnerüberschreitung auf dem Zwanzigerfeld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Handlungsorientiertes Lösen von Plusaufgaben im Zwanzigerraum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Tauschaufgaben im Zwanzigerraum kennen lern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Mündliche Anweisungen des Lehrers / der Lehrerin, eines Mitschülers/ einer Mitschülerin ausführen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Veranschaulichen der Zehnerunterschreitung auf dem Zwanzigerfeld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Handlungsorientiertes Lösen von Minusaufgaben im Zwanzigerraum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20er Feld zeichnen und beschriften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tionen und Subtraktionen im Zwanzigerraum üb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Umkehraufgaben im Zwanzigerraum kennen lern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Veranschaulichen von Ergänzungsaufgaben am Zwanzigerfeld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Veranschaulichen von Additionen, Subtraktionen und Ergänzungsaufgaben an der Zahlenreihe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ddieren und Subtrahieren im Zahlenraum 20 üb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Kennen der Maßeinheit Liter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Spielerisches Operieren mit geometrischen Grundformen: Vorgegebene ebene Formen mit Plättchen nachlegen und ausleg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D Zahlenreise 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chnen bis 20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28. bis 29. Schulwoch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Ergänzende Aufgaben zum Addieren und Subtrahieren im ZR2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Mit dem Übungsformat „Zahlenmauer“ arbeiten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Spielerisches Umgehen mit Zahlen: Aufgaben mit Zahlenkarten legen, Aufgaben mit  Dominosteinen leg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D Zahlenreise 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chnen bis 20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Mit den Übungsformaten „Rechendreieck“ und „Rechentabelle“ arbeiten.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Kennen der Maßeinheit „Kilogramm“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Sachaufgaben zum Addieren von Kilogramm lös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30. bis 32. Schulwoch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Sachaufgaben: Herausarbeiten mathematischer Strukturen aus einfachen Text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Handelndes Entdecken von Symmetri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Symmetrische Figuren zeichnen, symmetrische Figuren durch Faltschnitte herstell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Symmetrische Figuren mit Autoformen zeichnen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Zahlen verdoppeln und Zahlen halbier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Die Begriffe „gerade Zahl“ und „ungerade Zahl“ kennen lernen. 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as Malnehmen als eine wiederholte Addition gleicher Summanden erkenn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D Zahlenreise 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alnehmen und Teilen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Einfache Sachaufgaben zum Malnehmen lös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Malaufgaben durch ein rechteckiges Punktefeld veranschaulich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Grundverständnis für das Teilen und das Messen gewinn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Lösen einfacher Sachaufgaben zum Teilen und zum Mess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Malrechnungen darstellen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33. bis 36. Schulwoche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2"/>
                <w:lang w:val="de-DE"/>
              </w:rPr>
              <w:t>Kennen der Zahlen 21 bis 30. Lesen und Schreiben der Zahlen 21 bis 30.   Mit der Zahlenreihe bis 30 vertraut werd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Zahlen ordnen und Zahlenfolgen bild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Geldbeträge notieren und zeichnen. Geldbeträge zusammensetz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Additionen, Subtraktionen und Ergänzungsaufgaben im dritten Zehner lösen. 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Dekadische Analogien erkennen und anwenden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D Zahlenreise 1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Knobelaufgaben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Zeitabläufe bewusst erleben. Erste Einsichten in Uhr und Kalender 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Uhrzeiten (nur volle Stunden) ablesen bzw. eintragen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Sachaufgaben: Herausarbeiten mathematischer Strukturen aus einfachen Texten. Monat und Tag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Aufbau des Hunderters – Einführung der Zehnerzahlen bis 10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Verständnis für den dezimalen Aufbau des Zahlensystems gewinne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Addieren und Subtrahieren mit Zehnerzahlen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 xml:space="preserve">Spielerisches Umgehen mit der Hunderterreihe.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Hundertertafel zeichnen 10er Zahlen eintragen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4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 Narrow" w:hAnsi="Arial Narrow"/>
        <w:sz w:val="20"/>
        <w:szCs w:val="20"/>
      </w:rPr>
      <w:t>Mathematik, 1. Klasse</w:t>
      <w:tab/>
      <w:t>Alles klar 1</w:t>
      <w:tab/>
      <w:t>2010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 Narrow" w:hAnsi="Arial Narrow"/>
        <w:sz w:val="20"/>
        <w:szCs w:val="20"/>
      </w:rPr>
      <w:t>Mathematik, 1. Klasse</w:t>
      <w:tab/>
      <w:t>Alles klar 1</w:t>
      <w:tab/>
      <w:t>2010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4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uzeileZchn">
    <w:name w:val="Fußzeile Zchn"/>
    <w:basedOn w:val="AbsatzStandardschriftart"/>
    <w:qFormat/>
    <w:rPr>
      <w:sz w:val="24"/>
      <w:szCs w:val="24"/>
      <w:lang w:val="de-AT" w:bidi="ar-SA"/>
    </w:rPr>
  </w:style>
  <w:style w:type="character" w:styleId="KopfzeileZchn">
    <w:name w:val="Kopfzeile Zchn"/>
    <w:basedOn w:val="AbsatzStandardschriftart"/>
    <w:qFormat/>
    <w:rPr>
      <w:sz w:val="24"/>
      <w:szCs w:val="24"/>
      <w:lang w:val="de-A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4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Narrow" w:hAnsi="Arial Narrow" w:cs="Arial Narrow"/>
      <w:b/>
      <w:bCs/>
      <w:sz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itas.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7:13:00Z</dcterms:created>
  <dc:creator>GilanK</dc:creator>
  <dc:description/>
  <cp:keywords/>
  <dc:language>en-US</dc:language>
  <cp:lastModifiedBy>Amilo</cp:lastModifiedBy>
  <dcterms:modified xsi:type="dcterms:W3CDTF">2011-07-09T17:27:00Z</dcterms:modified>
  <cp:revision>3</cp:revision>
  <dc:subject/>
  <dc:title>Jahresplanung</dc:title>
</cp:coreProperties>
</file>